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ylan Vizzachero</w:t>
      </w:r>
    </w:p>
    <w:p>
      <w:pPr>
        <w:pStyle w:val="Normal"/>
        <w:spacing w:before="0" w:after="200"/>
        <w:contextualSpacing/>
        <w:jc w:val="right"/>
        <w:rPr/>
      </w:pPr>
      <w:r>
        <w:rPr/>
        <w:t>3/21/10</w:t>
      </w:r>
    </w:p>
    <w:p>
      <w:pPr>
        <w:pStyle w:val="Normal"/>
        <w:spacing w:before="0" w:after="200"/>
        <w:contextualSpacing/>
        <w:jc w:val="center"/>
        <w:rPr/>
      </w:pPr>
      <w:r>
        <w:rPr/>
        <w:t>Proposed Methodology</w:t>
      </w:r>
    </w:p>
    <w:p>
      <w:pPr>
        <w:pStyle w:val="Normal"/>
        <w:spacing w:before="0" w:after="200"/>
        <w:contextualSpacing/>
        <w:jc w:val="center"/>
        <w:rPr/>
      </w:pPr>
      <w:r>
        <w:rPr/>
      </w:r>
    </w:p>
    <w:p>
      <w:pPr>
        <w:pStyle w:val="Normal"/>
        <w:spacing w:before="0" w:after="200"/>
        <w:contextualSpacing/>
        <w:rPr/>
      </w:pPr>
      <w:r>
        <w:rPr/>
        <w:tab/>
        <w:t>In approaching research for this investigative comparison of rock and hip-hop subject matter, the first reconciliation which needs to be made is that the time investment will be rather large, or deal with a large amount of songs to be as accurate as possible. This being said, there are multiple issues I have to address. The first is my selection of songs. Much as another study of content in music videos on MTV did, I have chosen to take my sample of songs from a standardized, commonly accepted indicator of well-liked music, in this case being the Billboard Year End charts. In order to get a good sample of this decade’s music, I will take the top ten songs from year end charts for 2009, 2007, 2005, and 2003, in “Rap” and “Rock” categories.</w:t>
      </w:r>
    </w:p>
    <w:p>
      <w:pPr>
        <w:pStyle w:val="Normal"/>
        <w:spacing w:before="0" w:after="200"/>
        <w:contextualSpacing/>
        <w:rPr/>
      </w:pPr>
      <w:r>
        <w:rPr/>
        <w:tab/>
        <w:t>During, and following the relatively easy and quick selection of songs, I will need to create “buckets,” into which I will organize the lyrics I deem representative of that group. For instance, I need to create group for violent lyrics, and determine what a definition of what violent lyrics means, in a broad sense. In the same way, I would do this with as many categories as I see the necessity for, such as sexual terms, cursing, and etc. More categories which I have begun to form are Dialect, and Emotions, which contains Anger, Sadness, Happiness, and Love. Lyrics would not be confined to only one group, but one phrase could fit into multiple areas.</w:t>
      </w:r>
    </w:p>
    <w:p>
      <w:pPr>
        <w:pStyle w:val="Normal"/>
        <w:spacing w:before="0" w:after="200"/>
        <w:ind w:firstLine="720"/>
        <w:contextualSpacing/>
        <w:rPr/>
      </w:pPr>
      <w:r>
        <w:rPr/>
        <w:t>After I have selected my songs, as well as created most groupings necessary to contain content, I will use a combination of self-determined sorting as well as automated sorting from a program Dr. Valenza showed me called “Weft QDA.” This program should allow easier combination of the data. As well, this puts all of the data in an electronic form, allowing me to organize it using whatever programs I may desire or think appropriate. Modification of groupings for lyrical content can be changed around during the process of categorization, and additional groups can also be added to account for unpredicted subject areas.</w:t>
      </w:r>
    </w:p>
    <w:p>
      <w:pPr>
        <w:pStyle w:val="Normal"/>
        <w:spacing w:before="0" w:after="200"/>
        <w:ind w:firstLine="720"/>
        <w:contextualSpacing/>
        <w:rPr/>
      </w:pPr>
      <w:r>
        <w:rPr/>
        <w:t>In terms of after my research is complete, analysis of my collected observations is still a shaky topic. I can already predict analysis on basic levels, such as numeric appearances of curses or violence. In the same vein, I can qualitatively analyze the comparison between varying amounts of extremities of phrases which went into certain buckets, for instance, the graphic descriptive qualities of certain phrases related to violence or sex. There are undoubtedly more in depth and deeper levels of analysis that I can reach, but as of now, I am relatively unsure of what they may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48:00Z</dcterms:created>
  <dc:creator>cakejanovan</dc:creator>
  <dc:description/>
  <cp:keywords/>
  <dc:language>en-US</dc:language>
  <cp:lastModifiedBy>cakejanovan</cp:lastModifiedBy>
  <dcterms:modified xsi:type="dcterms:W3CDTF">2010-03-24T22:48:00Z</dcterms:modified>
  <cp:revision>2</cp:revision>
  <dc:subject/>
  <dc:title/>
</cp:coreProperties>
</file>